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/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17»  серпня   2021 року</w:t>
      </w:r>
      <w:r>
        <w:rPr>
          <w:b/>
          <w:bCs/>
        </w:rPr>
        <w:t xml:space="preserve">                                                                                          №554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прогноз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на 2022-2024 ро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ідповідно до статті 75</w:t>
      </w:r>
      <w:r>
        <w:rPr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31.05.2021 № 548 « Про схвалення Бюджетної декларації на 2022-2024 роки», листа Міністерства фінансів України від 09.06.2021 № 05110-14-6/18181 </w:t>
      </w:r>
    </w:p>
    <w:p>
      <w:pPr>
        <w:pStyle w:val="Normal"/>
        <w:jc w:val="both"/>
        <w:rPr/>
      </w:pPr>
      <w:r>
        <w:rPr/>
        <w:t>« Про прогнози місцевих бюджетів на 2022-2024 роки», статті 28 Закону України « 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хвалити прогноз місцевого бюджету Бучанської міської територіальної громади на 2022-2024 роки.</w:t>
      </w:r>
    </w:p>
    <w:p>
      <w:pPr>
        <w:pStyle w:val="Normal"/>
        <w:ind w:left="7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Фінансовому управлінню подати прогноз місцевого бюджету Бучанської міської територіальної громади на 2022-2024 роки на розгляд сесії Бучанської міської ради.</w:t>
      </w:r>
    </w:p>
    <w:p>
      <w:pPr>
        <w:pStyle w:val="Normal"/>
        <w:ind w:left="7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/>
      </w:pPr>
      <w:r>
        <w:rPr/>
        <w:t>Міський голова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Керуючий  справами                                                                       Дмитро 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начальника юридичного  відділу                                            Марія РЕЗН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а Фінансового управління                                            Тетяни СІМОН</w:t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09-06T14:32:00Z</cp:lastPrinted>
  <dcterms:modified xsi:type="dcterms:W3CDTF">2021-09-06T11:32:00Z</dcterms:modified>
  <cp:revision>333</cp:revision>
  <dc:subject/>
  <dc:title/>
</cp:coreProperties>
</file>